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Zmluvy o poskytnutí NFP Opis projektu sú zreteľne vymedzené Partnerove činnosti (podaktivity) v uvedenej aktivite čo do obsahu aj rozsahu, stačí uviesť v tejto časti napr. text: „V rozsahu vymedzenom v prílohe č. xy  Zmluvy o poskytnutí NFP/ Rozhodnutia o schválení ŽoNFP Opis projektu“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PA sa skladá z nasledujúcich aktivít: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vstupu Partnera do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aktivite tak, aby Hlavný partner ukončil cel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 xml:space="preserve">Uvedie sa dátum predpokladaného vstupu Partnera do podpornej aktiv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podpornej aktivite aj vzhľadom na predpokladaný najneskorší dátum ukončenia hlavnej aktivit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o Vyzvaní/Výzve, kód 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3:00Z</dcterms:created>
  <dc:creator>Bertóková Lívia</dc:creator>
  <dc:description/>
  <cp:keywords/>
  <dc:language>en-US</dc:language>
  <cp:lastModifiedBy>Miruška Hrabčáková</cp:lastModifiedBy>
  <cp:lastPrinted>2016-06-07T10:14:00Z</cp:lastPrinted>
  <dcterms:modified xsi:type="dcterms:W3CDTF">2017-03-20T07:26:00Z</dcterms:modified>
  <cp:revision>15</cp:revision>
  <dc:subject/>
  <dc:title>Názov hlavnej aktivity projektu:  Zabezpečenie zriadenia a činnosti IS IPC</dc:title>
</cp:coreProperties>
</file>